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2005331859"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457664875"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8,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5:27</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